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sends GS reset SYSEX msg in Windows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go berserk, you can read the gsreset.txt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 Barenb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b@zeus.datasrv.ac.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